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« Труд(технология)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6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0</wp:posOffset>
                </wp:positionH>
                <wp:positionV relativeFrom="paragraph">
                  <wp:posOffset>250190</wp:posOffset>
                </wp:positionV>
                <wp:extent cx="3639185" cy="133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1"/>
                            </w:tblGrid>
                            <w:tr>
                              <w:trPr>
                                <w:trHeight w:val="2098" w:hRule="atLeast"/>
                              </w:trPr>
                              <w:tc>
                                <w:tcPr>
                                  <w:tcW w:w="5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читель   Стрижакова Мари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04.9pt;mso-wrap-distance-left:9pt;mso-wrap-distance-right:9pt;mso-wrap-distance-top:0pt;mso-wrap-distance-bottom:0pt;margin-top:19.7pt;mso-position-vertical-relative:text;margin-left:284pt;mso-position-horizontal-relative:page">
                <v:fill opacity="0f"/>
                <v:textbox inset="0in,0in,0in,0in">
                  <w:txbxContent>
                    <w:tbl>
                      <w:tblPr>
                        <w:tblW w:w="5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1"/>
                      </w:tblGrid>
                      <w:tr>
                        <w:trPr>
                          <w:trHeight w:val="2098" w:hRule="atLeast"/>
                        </w:trPr>
                        <w:tc>
                          <w:tcPr>
                            <w:tcW w:w="57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читель   Стрижакова Мария Серг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труду (технологии)  для 6 класса разработана на основании нормативных документов: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ий комплекс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Технология. Ручной труд. 1 класс. Учебник для  обще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реализующих адаптированные основные общеобразовательные программы. </w:t>
      </w:r>
      <w:r>
        <w:rPr>
          <w:rFonts w:cs="Times New Roman" w:ascii="Times New Roman" w:hAnsi="Times New Roman"/>
          <w:bCs/>
          <w:sz w:val="28"/>
          <w:szCs w:val="28"/>
        </w:rPr>
        <w:t xml:space="preserve"> / Л.А. Кузнецов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хнология. Ручной труд. 2 класс. </w:t>
      </w:r>
      <w:r>
        <w:rPr>
          <w:rFonts w:cs="Times New Roman" w:ascii="Times New Roman" w:hAnsi="Times New Roman"/>
          <w:bCs/>
          <w:sz w:val="28"/>
          <w:szCs w:val="28"/>
        </w:rPr>
        <w:t>Учебник для  обще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реализующих адаптированные основные общеобразовательные программы. </w:t>
      </w:r>
      <w:r>
        <w:rPr>
          <w:rFonts w:cs="Times New Roman" w:ascii="Times New Roman" w:hAnsi="Times New Roman"/>
          <w:bCs/>
          <w:sz w:val="28"/>
          <w:szCs w:val="28"/>
        </w:rPr>
        <w:t xml:space="preserve"> / Л.А. Кузнецова. </w:t>
      </w:r>
    </w:p>
    <w:p>
      <w:pPr>
        <w:pStyle w:val="Style22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образовательно-коррекционной работ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воения развития коммуникативных знаний и умений  социального,  эмоционального  и  интеллектуального  потенциала  ребенка,  культурно–трудовых навыков и подготовка к самостоятельн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ормирование умения следовать устным инструкц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внимания, памяти, логического и пространственного вообра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мелкой моторики рук и глазом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 художественного вкуса, творческих способностей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оспитание аккуратности, умения бережно и экономно использовать материал, содержать в порядке рабочее мест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ий план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22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йное дел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ениевод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34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курс рассчитан (исходя из 34 недель в году) на 68 учебных часа, 2 урока в неделю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Style20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"Швейное дело"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чное шитье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sz w:val="28"/>
          <w:szCs w:val="28"/>
        </w:rPr>
        <w:t>Различение инструментов и материалов для ручного шитья. Подготовка рабочего места. Отрезание нити определенной длины. Вдевание нити в иголку. Завязывание узелка. Пришивание пуговицы с двумя отверстиями (с четырьмя отверстиями, на ножке). Выполнение шва "вперед иголкой". Закрепление нити на ткани. Выполнение шва "через край". Уборка рабочего места.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тениеводство.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ращивание комнатных растений. Определение необходимости полива растения. Определение количества воды для полива. Полив растения. Рыхление почвы. Пересадка растения. Мытье растения. Опрыскивание растений. Удаление сухих листьев с растений. Мытье горшков и поддон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ек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 и минимальный)</w:t>
      </w:r>
    </w:p>
    <w:tbl>
      <w:tblPr>
        <w:tblW w:w="103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3"/>
      </w:tblGrid>
      <w:tr>
        <w:trPr/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остаточный уровень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инимальный уровень</w:t>
            </w:r>
          </w:p>
        </w:tc>
      </w:tr>
      <w:tr>
        <w:trPr/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lineRule="auto" w:line="276" w:before="0" w:after="150"/>
              <w:rPr/>
            </w:pPr>
            <w:r>
              <w:rPr>
                <w:sz w:val="28"/>
                <w:szCs w:val="28"/>
                <w:lang w:eastAsia="en-US"/>
              </w:rPr>
              <w:t>- Умение использовать трудовые умения, необходимые в разных жизненных сферах; овладение умением адекватно применять доступные технологические цепочки и освоенные трудовые навыки для социального и трудового взаимодействия. - Умение выполнять отдельные трудовые операции, виды работ.                                     - Умение использовать различные инструменты и материалы, соблюдать элементарные правила техники безопасности в процессе изготовления изделий.                                                                 - Умение соблюдать технологические процессы (при выращивании растений, изготовлении изделий из бумаги, дерева, ткани, в стирке, уборке, работе на кухне и др.).                                                                      - Умение выполнять работу качественно, в установленный промежуток времени, оценивать на доступном уровне полученный результат.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lineRule="auto" w:line="276" w:before="0" w:after="150"/>
              <w:rPr/>
            </w:pPr>
            <w:r>
              <w:rPr>
                <w:sz w:val="28"/>
                <w:szCs w:val="28"/>
                <w:lang w:eastAsia="en-US"/>
              </w:rPr>
              <w:t>- Иметь интерес к овладению доступными видами трудовой деятельности.                                                 - Иметь интерес к трудовой деятельности и положительное отношение к результатам своего труда.       - Умение использовать положительный опыт и установку на активное использование освоенных технологий и навыков для своего жизнеобеспечения, социального развития и помощи близ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Критерии и нормы оценки достижений обучающихс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Задания оцениваются по пятибалльной системе в соответствии с двумя уровнями подготовки учащихс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Удовлетворительно» - если усвоено 35 -50 % учебного материала. Задания выполняются при участии или совместно с учителем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Хорошо» - если усвоено 50 - 65% учебного материала. При выполнении задания допускается 3-4 ошибки и требуется небольшая помощь учителя. Кроме того оценка «хорошо» может быть поставлена обучающемуся, как стимулирующий фактор. В данном случае может учитываться состояние и настроение обучающегос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Отлично» - если усвоено 65% и выше учебного материала, все устные и практические задания выполнены практически самостоятельно и без ошибок.</w:t>
      </w:r>
    </w:p>
    <w:p>
      <w:pPr>
        <w:pStyle w:val="Normal"/>
        <w:tabs>
          <w:tab w:val="left" w:pos="708" w:leader="none"/>
        </w:tabs>
        <w:spacing w:before="0" w:after="0"/>
        <w:ind w:firstLine="36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  <w:t xml:space="preserve">При реализации данной программы используется форма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онтроля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– индивидуальная. Контроль (диагностика) проводится в начале учебного года (вводный контроль) и итоговый (в конце учебного года)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состав базовых учебных действий 2 вариан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1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366"/>
        <w:gridCol w:w="4865"/>
      </w:tblGrid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БУД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состав БУД  на 6 год обучения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доваться вместе с детьми;</w:t>
              <w:br/>
              <w:t>- выполнение действие способом рука-в-руке;</w:t>
              <w:br/>
              <w:t>- подражать действиям, выполняемыми педагогом;</w:t>
              <w:br/>
              <w:t>- 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ть учебник;                                                   - выполнять инструкции педагога: дай, встань, сядь, посмотри;</w:t>
              <w:br/>
              <w:t>- выполнять стереотипную инструкцию (отрабатываемая с конкретным учеником на данном этапе обучения)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;</w:t>
              <w:br/>
              <w:t>- выстраивать алгоритм предстоящей деятельности (словесный или наглядный план)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самостоятельно выходить из кабинета, передвигаться по школе, находить свой класс, находить столовую, медицинский кабинет, туалет;</w:t>
              <w:br/>
              <w:t>- выполнение действий с предметами</w:t>
              <w:br/>
              <w:t>(по подражанию, образцу);</w:t>
              <w:br/>
              <w:t>- выполнение простых заданий по наглядным алгоритмам (расписаниям) (по образцу);</w:t>
              <w:br/>
              <w:t>- выполнение задания без постоянного контроля со стороны учителя на групповом занятии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Style20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Дидактический материал: комплекты демонстрационных и раздаточного материалов, таблицы по разделам и темам «Швейное дело», «Растениеводство»; фото, картинки, пиктограммы с изображениями действий, операций, алгоритмов работы с использованием инструментов; видеофильмы, иллюстрирующие труд людей,  примеры (образцы) презентации; наборы инструментов для садоводства (ведра, лейки, мерка), горшки;  расходные материалы для труда:  бумага, карандаши (простые, цветные), мелки (пастель, восковые), маркеры, линейки и различные мерки, бумага разных размеров, плотности, формата, фактуры; ножницы, фигурные дыроколы, нитки, ткань, трикотажные иголки,</w:t>
      </w:r>
      <w:r>
        <w:rPr>
          <w:rFonts w:cs="Georgia" w:ascii="Georgia" w:hAnsi="Georgia"/>
          <w:sz w:val="28"/>
          <w:szCs w:val="28"/>
        </w:rPr>
        <w:t xml:space="preserve"> мыло детское.</w:t>
      </w:r>
    </w:p>
    <w:p>
      <w:pPr>
        <w:pStyle w:val="Style20"/>
        <w:jc w:val="both"/>
        <w:rPr>
          <w:rFonts w:ascii="Georgia" w:hAnsi="Georgia" w:cs="Georgia"/>
          <w:sz w:val="28"/>
          <w:szCs w:val="28"/>
        </w:rPr>
      </w:pPr>
      <w:r>
        <w:rPr>
          <w:b/>
          <w:sz w:val="28"/>
          <w:szCs w:val="28"/>
        </w:rPr>
        <w:t>Список используемой методической литерату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имоненко В.Д., Тищенко А.Т. Технология: учебник 6кл. (вариант для мальчиков) – М.:Просвещение,200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имоненко В.Д. Поурочные планы. Технология 6кл. - Волгоград,200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хнология. Обслуживающий труд. - М.:Дрофа,200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4. под редакцией А.М. Царева Обучение детей с тяжёлыми и множественными нарушениями развит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учебному предме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Труд (технология)»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6 «В»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2025-2026 учебный год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324860" cy="1261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ь  Стрижакова Мари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99.35pt;mso-wrap-distance-left:9pt;mso-wrap-distance-right:0pt;mso-wrap-distance-top:0pt;mso-wrap-distance-bottom:0pt;margin-top:8.65pt;mso-position-vertical-relative:text;margin-left:24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ь  Стрижакова Мария Серг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учебному предме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Труд (технология)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tbl>
      <w:tblPr>
        <w:tblW w:w="1032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1"/>
        <w:gridCol w:w="4110"/>
        <w:gridCol w:w="709"/>
        <w:gridCol w:w="1276"/>
        <w:gridCol w:w="2268"/>
        <w:gridCol w:w="1417"/>
      </w:tblGrid>
      <w:tr>
        <w:trPr>
          <w:trHeight w:val="844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atLeast"/>
        </w:trPr>
        <w:tc>
          <w:tcPr>
            <w:tcW w:w="10321" w:type="dxa"/>
            <w:gridSpan w:val="6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(01.09.25 – 24.10.25) – 16 часов</w:t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и первичный инструктаж по ОТ и ТБ.  Подготовка рабочего места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алгоритм действий с инструментами и материалом) Журнал по ТБ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ьё. Знакомство с инструментами и материалами для ручного ши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имедийной презентации. Изучение правил техники безопасности при работе с инструментами для шить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инструментов и материалов для ручного шитья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Виды материалов для ручного шитья». Работа с картинками. Выбор нужной картинки по образцу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ящий контроль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>Выполняет задания входящего контроля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 безопасности при работе с ножн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по правилам безопасной работы с ножницами.</w:t>
            </w: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 Объяснения 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упражнения по разрезанию бумаги по намеченным линиям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25</w:t>
            </w:r>
          </w:p>
        </w:tc>
        <w:tc>
          <w:tcPr>
            <w:tcW w:w="226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Объяснения 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 материалом. Беседа. Практическая деятельность.  Работа с ножницами по намеченным линиям на бумаге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упражнения по разрезанию бумаги по намеченным линиям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5</w:t>
            </w:r>
          </w:p>
        </w:tc>
        <w:tc>
          <w:tcPr>
            <w:tcW w:w="226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упражнения по наматыванию ниток на шаблон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 xml:space="preserve">Выполнение работы по инструкции педагога. </w:t>
            </w:r>
            <w:r>
              <w:rPr>
                <w:rFonts w:cs="Times New Roman" w:ascii="Times New Roman" w:hAnsi="Times New Roman"/>
              </w:rPr>
              <w:t>Раздаточный материал (шаблон, нитки)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упражнения по наматыванию ниток на шаблон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е лучи». Отрезание нити определенной длины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Просмотр презентации. «Правила техники безопасности при работе с нитками. Работа с линейкой, карандашом и ножницами.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 контроль. Помощь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е лучи». Отрезание нити определенной длины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е лучи». Отрезание нити определенной длины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евание нитки в иголку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равила техники безопасности при работе с иглой». Просмотр видеоролика «Швейные иголки». Работа по образцу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евание нитки в иголку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евание нитки в иголку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елка «Разноцветные дорожки». 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25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ой картинке (из чего состоит поделка и что надо для изготовления)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(05.11.25 – 30.12.25) – 16 часов</w:t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дорожки». Нарезание ниток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, журнал по Т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Выполнение работы по инструкции педагог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. Нитки, клей ножницы. Практическая работа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дорожки». Нарезание ниток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дорожки». Нарезание ниток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зывание узла на нитк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Выполнение работы по инструкции педагог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шерстяные нитки) практическая работа. Практический контроль. Помощь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зывание узла на нитке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зывание узла на нитке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я в отмеривании и отрезании ниток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>Выполнение работы по инструкции педагога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Шитьё по проколам на картоне швом «игла вверх-вниз» косые палочки, заборчик. 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2.12.25</w:t>
            </w:r>
          </w:p>
        </w:tc>
        <w:tc>
          <w:tcPr>
            <w:tcW w:w="226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ОТ и ТБ при работе с иглой.  Презентация по ТБ. Работа с шерстеными цветными нитками по  шаблону с проколами. Практическая деятельность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 помощью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на картоне швом «игла вверх-вниз» косые палочки, заборчик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4.12.25</w:t>
            </w:r>
          </w:p>
        </w:tc>
        <w:tc>
          <w:tcPr>
            <w:tcW w:w="226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на картоне «игла вверх-вниз»: уголки, башни, заборчик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9.12.25</w:t>
            </w:r>
          </w:p>
        </w:tc>
        <w:tc>
          <w:tcPr>
            <w:tcW w:w="226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ОТ и ТБ при работе с иглой.  Презентация по ТБ. Работа с шерстеными цветными нитками по  шаблону с проколами. Практическая деятельность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 помощью педагог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на картоне «игла вверх-вниз»: уголки, башни, заборчик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1.12.25</w:t>
            </w:r>
          </w:p>
        </w:tc>
        <w:tc>
          <w:tcPr>
            <w:tcW w:w="226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на картоне «игла вверх-вниз»: уголки, башни, заборчик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6.12.25</w:t>
            </w:r>
          </w:p>
        </w:tc>
        <w:tc>
          <w:tcPr>
            <w:tcW w:w="226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кущий контроль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8.12.25</w:t>
            </w:r>
          </w:p>
        </w:tc>
        <w:tc>
          <w:tcPr>
            <w:tcW w:w="2268" w:type="dxa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задания текущего контроля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шивание швом «вперед иголка» простейших узоров по намеченной линии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3.12.25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Выполнения шва вперед». Работа с картинками. Выполнение шва вперед шнуровкой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шивание швом «назад иголка» простейших узоров по намеченной лини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5.12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Выполнения шва назад». Работа с картинками. Выполнение шва вперед шнуровкой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шивание швом «назад иголка» простейших узоров по намеченной линии. Повторение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30.12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321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(12.01.26 – 2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6) – 22 часа</w:t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с последующим раскрашиванием: лодочка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3.01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Инструктаж по ОТ и ТБ при работе с иглой.  Работа с шерстеными цветными нитками по  шаблону с проколами. Практическая деятельность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 помощью педагог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с последующим раскрашиванием: лодочка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5.01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с последующим раскрашиванием: лодочка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0.01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изученных буквы 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2.01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шерстеными цветными нитками по  шаблону с проколами буквы «И». Практическая деятельность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 помощью педагога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изученных букв И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7.01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изученных букв И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9.01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ы с двумя отверстиям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3.02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Пришивание пуговиц с 2 отверстиями». Самостоятельная работа  шнуровкой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ы с двумя отверстиями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5.02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ы с четырьмя отверстиям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0.02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Пришивание пуговиц с 4 отверстиями». Самостоятельная работа  шнуровкой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ы с четырьмя отверстиями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2.02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лассификацией растений (деревья, трава, кустарники)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7.02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зентация по теме «Виды растений». Работа по пиктограммам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 условиях жизни растений: температура почвы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9.02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Температура почвы, какая бывает температура почвы». Практическая работа, измерение температуры почвы у комнатных растений в классе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об условиях жизни растений: температура почвы. Повторение. 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4.02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 условиях жизни растений: температура воздуха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6.02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Температура воздуха, какая бывает температура воздуха». Практическая работа, измерение температуры воздуха в классе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 условиях жизни растений: температура воздуха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3.03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Правила ухода за комнатными растениям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5.03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смотр презентации «Уход за комнатными растениями». Практическая работа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Уход за цветковыми растениям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0.03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смотр презентации «Уход за цветковыми растениями». Практическая работа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необходимости полива растения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Работа с алгоритмами: виды полива. Приёмы работы при поливе растений с лейки. Работа с индивидуальными карточ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равила техники безопасности при поливе растений». Самостоятельная работа – полив растений в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раздаточными картинками  «Мытье растений» (последовательность действий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растения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равила техники безопасности при мытье растен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сухих листьев с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равила техники безопасности при удаление сухих листьев. Работа с раздаточными картинками (последовательность действ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21" w:type="dxa"/>
            <w:gridSpan w:val="6"/>
            <w:tcBorders>
              <w:top w:val="single" w:sz="4" w:space="0" w:color="000000"/>
              <w:left w:val="single" w:sz="6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06.04.26 – 26.05.26) – 16 часов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горшков и поддо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.04.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Работа с раздаточными картинками (последовательность действий). </w:t>
            </w:r>
            <w:r>
              <w:rPr>
                <w:rFonts w:eastAsia="Times New Roman" w:cs="Times New Roman" w:ascii="Times New Roman" w:hAnsi="Times New Roman"/>
              </w:rPr>
              <w:t xml:space="preserve">Объяснение учителя.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ение работы по инструкции педагога. Практическ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горшков и поддонов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.04.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горшков и поддонов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04.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знообразием семя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04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Разнообразие семян». Работа с карточками. Рассматривание комнатных растений в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емян к посад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.04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и картинками (последовательность действий). Просмотр презентации «Подготовка семян к посадке в гор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емян к посадке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04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щивание семя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.04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плана работы. Применение дополнительных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ороздки (лун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Изготовление бороздок на грядке и для чего они нужны». Работа с картинками (последовательность действий). Самостоятельная работа с помощью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ороздки (лунки)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5.05.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 семя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7.05.26</w:t>
            </w:r>
          </w:p>
        </w:tc>
        <w:tc>
          <w:tcPr>
            <w:tcW w:w="2268" w:type="dxa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осев семян». Работа с раздаточными картинками (последовательность действий). Практическая работа с помощью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ящи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2.05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входяще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еобходимости полива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4.05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Полив растений». Техника полива. Самостоятельная работа с помощью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еобходимости полива растения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9.05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хление поч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1.05.26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Приёмы работы и последовательность при рыхлении почвы. Практи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SimSun;宋体" w:cs="font370;Device Font 10cpi"/>
      <w:color w:val="00000A"/>
      <w:lang w:bidi="ar-SA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SimSun;宋体" w:cs="font370;Device Font 10cpi"/>
      <w:color w:val="00000A"/>
      <w:sz w:val="20"/>
      <w:szCs w:val="20"/>
      <w:lang w:bidi="ar-SA" w:val="en-US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21:00Z</dcterms:created>
  <dc:creator>nora.d25@mail.ru</dc:creator>
  <dc:description/>
  <dc:language>en-US</dc:language>
  <cp:lastModifiedBy>bell</cp:lastModifiedBy>
  <cp:lastPrinted>2022-09-25T17:14:00Z</cp:lastPrinted>
  <dcterms:modified xsi:type="dcterms:W3CDTF">2025-10-01T09:21:00Z</dcterms:modified>
  <cp:revision>2</cp:revision>
  <dc:subject/>
  <dc:title/>
</cp:coreProperties>
</file>